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50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ГЛАСОВАНО: </w:t>
        <w:tab/>
        <w:tab/>
        <w:tab/>
        <w:tab/>
        <w:tab/>
        <w:t xml:space="preserve">               УТВЕРЖДАЮ: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ный инженер                                                                           Технический директор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>АО “ПКС - Тепловые сети»                                                             АО «ПКС - Тепловые сети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>________________ С.Н.Прилуцкий</w:t>
        <w:tab/>
        <w:t xml:space="preserve"> </w:t>
        <w:tab/>
        <w:t xml:space="preserve">                    __________________</w:t>
      </w:r>
      <w:r>
        <w:rPr>
          <w:rFonts w:cs="Arial" w:ascii="Arial" w:hAnsi="Arial"/>
          <w:bCs/>
          <w:iCs/>
          <w:szCs w:val="28"/>
        </w:rPr>
        <w:t xml:space="preserve"> А.А. Проккиев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на выполнение подрядных работ по восстановлению газонного покрытия в г. Петрозаводск после устранения повреждений на тепловых сетях АО «ПКС-Тепловые сети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77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е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онерное общество «Петрозаводские коммунальные системы- Тепловые сети» (АО «ПКС-Тепловые сети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Юр.адрес:185035 РК, г.Петрозаводск, пр.Ленина, 11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Н/КПП  1001291153/100101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40702810025000000470 в Отделении №8628 Сбербанка России в г.Петрозаводск  БИК 04860267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600000000673   тел/факс 71-00-714/71-00-7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 xml:space="preserve">Производственная программа 2019 года ПТ-3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о схемами, являющимися приложениями к договорам – заявкам на земляные работы, заключенным между Заказчиком и Администрацией ПГО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9 года ПТ-3</w:t>
            </w:r>
            <w:r>
              <w:rPr>
                <w:rFonts w:cs="Arial" w:ascii="Arial" w:hAnsi="Arial"/>
                <w:u w:val="single" w:color="FFFFFF"/>
              </w:rPr>
              <w:t xml:space="preserve">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газонного покрытия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Восстановление газонов с использованием земли подрядчика или с использованием земли растительной механизированного производства, приобретенной заказчиком в г. Петрозаводск после  устранения повреждений на тепловых сетях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u w:val="single" w:color="FFFFFF"/>
              </w:rPr>
              <w:t>Вывоз строительного мусора по окончанию рабо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 xml:space="preserve">3. Сдача работ Заказчику с составлением актов установленной формы на соответствие требованиям </w:t>
            </w:r>
            <w:r>
              <w:rPr>
                <w:rFonts w:cs="Arial" w:ascii="Arial" w:hAnsi="Arial"/>
              </w:rPr>
              <w:t>«Правил благоустройства, обеспечения чистоты и порядка в Петрозаводском городском округе» 2014 год утвержденных решением Петрозаводского городского Совета от 03 июня 2014года №27/27-414 (далее - Правила) (или в случае вступления новых Правил на их соответствие)., за исключением требований п.9 в части размера карты восстановления, и п.11 статьи 29 Правил.</w:t>
            </w:r>
          </w:p>
        </w:tc>
      </w:tr>
      <w:tr>
        <w:trPr>
          <w:trHeight w:val="46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он (планировка участка; подготовка почвы и внесение растительной земли для устройства газонов слоем не менее 15 см; посев газонов партерных и мавританских с применением удобрений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ебрик газонный(новый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газонный ( б/у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туарная плитка ( новая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тротуара из каменной крошки Т10см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Устройство водоотливного лотка.</w:t>
            </w:r>
          </w:p>
        </w:tc>
      </w:tr>
      <w:tr>
        <w:trPr>
          <w:trHeight w:val="11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ы выполняются силами, материалами и средствами подрядчика, или земли растительной механизированного производства, приобретенной заказчиком. Место размещения земли механизированной растительного производства – площадка котельной «Кукковка» по адресу г.Петрозаводск, пр.Комсомольский, 4А. </w:t>
            </w:r>
            <w:r>
              <w:rPr>
                <w:rFonts w:cs="Helv;Arial" w:ascii="Helv;Arial" w:hAnsi="Helv;Arial"/>
                <w:color w:val="000000"/>
              </w:rPr>
              <w:t>При условии предоставлении  почвогрунта   силами заказчика, заказчик осуществляет погрузку, поставку и разгрузку  давальческого материала    на  объект собственными силами.</w:t>
            </w:r>
          </w:p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емые при работе материалы должны иметь паспорта или сертификаты. Срок гарантии газонного  покрытия 36 месяцев (основание – п.12 ст.29 «Правил благоустройства, обеспечения чистоты и порядка в Петрозаводском городском округе» 2014 год (или в случае вступления новых Правил на их соответствие) с момента сдачи Заказчику.</w:t>
            </w:r>
          </w:p>
        </w:tc>
      </w:tr>
      <w:tr>
        <w:trPr>
          <w:trHeight w:val="44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u w:val="single" w:color="FFFFFF"/>
              </w:rPr>
              <w:t xml:space="preserve">1.  </w:t>
            </w:r>
            <w:r>
              <w:rPr>
                <w:rFonts w:eastAsia="Calibri" w:cs="Arial" w:ascii="Arial" w:hAnsi="Arial"/>
              </w:rPr>
              <w:t>Оферты.</w:t>
            </w:r>
          </w:p>
          <w:p>
            <w:pPr>
              <w:pStyle w:val="Style40"/>
              <w:ind w:left="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2.  Локальные сметы: газон, </w:t>
            </w:r>
            <w:r>
              <w:rPr>
                <w:rFonts w:cs="Arial" w:ascii="Arial" w:hAnsi="Arial"/>
              </w:rPr>
              <w:t>поребрик газонный (новый), поребрик газонный (б/у), тротуарная плитка (новая), тротуар из каменной крошки Т10см, устройство водоотливного лотка.</w:t>
            </w:r>
          </w:p>
        </w:tc>
      </w:tr>
      <w:tr>
        <w:trPr>
          <w:trHeight w:val="42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u w:val="single" w:color="FFFFFF"/>
              </w:rPr>
              <w:t>При значительных (более 10%) расхождениях в объемах работ по Заявке и факту, вызов уполномоченного представителя Заказчика с оформлением 2-х стороннего Акта с определением необходимого объема работ по восстановлению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13. Требования</w:t>
            </w:r>
            <w:r>
              <w:rPr>
                <w:rFonts w:cs="Arial" w:ascii="Arial" w:hAnsi="Arial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 xml:space="preserve">СНиП 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-10-75 «Благоустройство территории»; «Правила благоустройства, обеспечения чистоты и порядка в Петрозаводском городском округе» 2014 год (или в случае вступления новых Правил на их соответствие)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 xml:space="preserve">1. Заказчик передает Исполнителю список объектов, с копиями договоров-заявок и схем,  </w:t>
            </w:r>
            <w:r>
              <w:rPr>
                <w:rFonts w:cs="Arial" w:ascii="Arial" w:hAnsi="Arial"/>
              </w:rPr>
              <w:t>являющихся приложениями к договорам –заявкам на земляные работы, заключенным между Заказчиком и Администрацией ПГО</w:t>
            </w:r>
            <w:r>
              <w:rPr>
                <w:rFonts w:cs="Arial" w:ascii="Arial" w:hAnsi="Arial"/>
                <w:u w:val="single" w:color="FFFF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2. Заказчик передает Исполнителю форму Акта сдачи приемки работ по благоустройству, согласованную с АПГО ( далее –Акт установленной формы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3. Заказчик передает Исполнителю дефектную ведомость.</w:t>
            </w:r>
          </w:p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>4. Заказчик оформляет с исполнителем Акт приема – передачи объекта с указанием наименований и объемов рабо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Предварительный объем работ составит 2749 м</w:t>
            </w:r>
            <w:r>
              <w:rPr>
                <w:rFonts w:cs="Arial" w:ascii="Arial" w:hAnsi="Arial"/>
                <w:u w:val="single" w:color="FFFFFF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Arial" w:ascii="Arial" w:hAnsi="Arial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разрытий, из-за повреждений на тепловых сетях, Заказчик передает дополнительные списки </w:t>
            </w:r>
            <w:r>
              <w:rPr>
                <w:rFonts w:cs="Arial" w:ascii="Arial" w:hAnsi="Arial"/>
                <w:u w:val="single" w:color="FFFFFF"/>
              </w:rPr>
              <w:t>объектов, с копиями схем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09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ы предоставить в ПК «ГРАНД-Смета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ить сметы, как приложение к договору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u w:val="single" w:color="FFFFFF"/>
                <w:lang w:val="en-US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оки выполнения работ не должны превышать сроки согласованного между Заказчиком и Подрядчиком графика производства работ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аявки передаются Заказчиком Подрядчику за 20 суток до начала производства работ, срочные – за 3 суток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работ – не позднее 24.04.2019, при благоприятных погодных условиях. Окончание работ в зависимости от погодных и технологических условий, ориентировочно - 31.10.2019 г.</w:t>
            </w:r>
          </w:p>
        </w:tc>
      </w:tr>
      <w:tr>
        <w:trPr>
          <w:trHeight w:val="4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Локальные сметы на производство работ согласовать не позднее, чем за 14 календарных дней до начала проведения работ с оформлением</w:t>
            </w:r>
            <w:r>
              <w:rPr>
                <w:rFonts w:cs="Arial" w:ascii="Arial" w:hAnsi="Arial"/>
              </w:rPr>
              <w:t xml:space="preserve"> Протокола согласования единичных расценок на работы по восстановлению благоустройства между Заказчиком и Подрядчиком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ы выполненных работ форма КС-2 (8 граф), справки о стоимости выполненных работ КС-3, счета на предоплату, счета-фактуры, </w:t>
            </w:r>
            <w:r>
              <w:rPr>
                <w:rFonts w:cs="Arial" w:ascii="Arial" w:hAnsi="Arial"/>
                <w:u w:val="single" w:color="FFFFFF"/>
              </w:rPr>
              <w:t xml:space="preserve">акты установленной формы на соответствие выполненных работ требованиям </w:t>
            </w:r>
            <w:r>
              <w:rPr>
                <w:rFonts w:cs="Arial" w:ascii="Arial" w:hAnsi="Arial"/>
              </w:rPr>
              <w:t>«Правил благоустройства, обеспечения чистоты и порядка в Петрозаводском городском округе» 2014 год (или в случае вступления новых Правил на их соответствие).</w:t>
            </w:r>
          </w:p>
        </w:tc>
      </w:tr>
      <w:tr>
        <w:trPr>
          <w:trHeight w:val="5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кументация предоставляется Заказчику в двух экземплярах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Подрядчик информирует Заказчика о готовности к началу работ (а в случае привлечения субподрядных организаций – о ходе подготовки к началу работ путем сообщения наименований субподрядных организаций и их реквизитов с определением субподрядчиков по адресам запланированных объектов)  не позднее 10 рабочих дней до начала работ.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2. Подрядчик информирует Заказчика о ходе проведения работ путем направления еженедельной электронной информации в согласованной сторонами форме по объектно и в своде на адрес ответственного со стороны Заказчика лица.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3. Заказчик направляет Подрядчику, </w:t>
            </w:r>
            <w:r>
              <w:rPr>
                <w:rFonts w:cs="Arial" w:ascii="Arial" w:hAnsi="Arial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Arial" w:ascii="Arial" w:hAnsi="Arial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разрытий из-за повреждений на тепловых сетях, дополнительные списки </w:t>
            </w:r>
            <w:r>
              <w:rPr>
                <w:rFonts w:cs="Arial" w:ascii="Arial" w:hAnsi="Arial"/>
                <w:u w:val="single" w:color="FFFFFF"/>
              </w:rPr>
              <w:t>объектов, с приложением документов в соответствии СП.14 настоящего ТЗ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4. Заказчик определяет очередность и приоритетность выполнения работ на объектах, оформляя соответствующие указания при передаче заявки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 В случае невыполнения подрядчиком работ в срок и возникновения претензий со стороны АПГО и других заинтересованных лиц, подрядчик дает письменные пояснения, присутствует на административных комиссиях по  вызовам уполномоченных муниципальных органов и устраняет допущенные нарушения </w:t>
            </w:r>
          </w:p>
          <w:p>
            <w:pPr>
              <w:pStyle w:val="Normal"/>
              <w:ind w:left="37" w:hanging="0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eastAsia="Calibri" w:cs="Arial" w:ascii="Arial" w:hAnsi="Arial"/>
              </w:rPr>
              <w:t>Срок выполнения работ – в соответствии с утвержденным графиком.  По дополнительным заявкам , оформленным в  соответствии с п.3 настоящего раздела , срок выполнения не должен превышать срок, установленный в договоре-заявке, копия которого передается в порядке исполнения требования п.14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Плановые заявки передаются Заказчиком Подрядчику за 20 суток до начала производства работ, срочные за 3 суток.</w:t>
            </w:r>
          </w:p>
          <w:p>
            <w:pPr>
              <w:pStyle w:val="Normal"/>
              <w:ind w:left="37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 Подрядчик предъявляет выполненные работы комиссии в составе:</w:t>
            </w:r>
          </w:p>
          <w:p>
            <w:pPr>
              <w:pStyle w:val="Normal"/>
              <w:ind w:left="179" w:hanging="0"/>
              <w:rPr/>
            </w:pPr>
            <w:r>
              <w:rPr>
                <w:rFonts w:eastAsia="Calibri" w:cs="Arial" w:ascii="Arial" w:hAnsi="Arial"/>
              </w:rPr>
              <w:t>- уполномоченный представитель Заказчика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уполномоченный представитель Администрации города</w:t>
            </w:r>
          </w:p>
          <w:p>
            <w:pPr>
              <w:pStyle w:val="Normal"/>
              <w:ind w:left="179" w:hanging="0"/>
              <w:rPr/>
            </w:pPr>
            <w:r>
              <w:rPr>
                <w:rFonts w:eastAsia="Calibri" w:cs="Arial" w:ascii="Arial" w:hAnsi="Arial"/>
              </w:rPr>
              <w:t>- другие заинтересованные лица, ответственные за содержание территории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зультат приемки оформляется в виде Акта установленной формы, Актов КС-2,КС-3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нятыми считаются работы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без замечаний в Акте установленной формы,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 замечаниями следующего содержания: « не соответствует требованиям п.9 в части размера карты восстановления и п.11 статьи 29 Правил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случае отсутствия в назначенное время в составе комиссии представителя АПГО, или его отказе от подписания Акта, приемка работ производится Заказчиком путем внешнего осмотра с фиксацией объемов работ и фотофиксацией состояния объекта. Акты формы КС-2, КС-3 по выполненным работам на объектах в отсутствии оформленного Акта установленной формы, подписанного представителем АПГО, принимаются заказчиком частично, в объеме 80%. Заказчик самостоятельно завершает процедуру сдачи Администрации восстановленного благоустройства на объектах. После подписания Акта установленной формы представителем Администрации, но не позднее 60 дней с момента передачи от Подрядчика Заказчику Акта установленной формы, Заказчик принимает объем работ по объекту в объеме 100% выполнения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случае наличия замечаний представителей Администрации по качеству выполнения работ, Подрядчик направляет своего представителя для сдачи работ повторно, по письменному приглашению Заказчи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В случае необходимости фиксирования, указанных условий порядка приемки работ, стороны оформляют соответствующее дополнительное соглашение к договору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ик ПТО АО «ПКС-Тепловые сети»</w:t>
        <w:tab/>
        <w:tab/>
        <w:tab/>
        <w:tab/>
        <w:tab/>
        <w:t>Корнев В.А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ик сетевого участка «ОТЗ»                                                                          .   Корпелайнен А.В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чальник сетевого участка «ТЭЦ»                                                                              Прокофьев А.Л. 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чальник сетевого участка «Древлянка»                                                                   Лейковский А.Г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6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FFFFFF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Times New Roman"/>
      <w:sz w:val="20"/>
      <w:szCs w:val="20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</w:rPr>
  </w:style>
  <w:style w:type="character" w:styleId="AOAltHead2Char">
    <w:name w:val="AOAltHead2 Char"/>
    <w:basedOn w:val="Style10"/>
    <w:qFormat/>
    <w:rPr>
      <w:rFonts w:eastAsia="SimSun;宋体" w:cs="Times New Roman"/>
    </w:rPr>
  </w:style>
  <w:style w:type="character" w:styleId="AODocTxtL1Char">
    <w:name w:val="AODocTxtL1 Char"/>
    <w:basedOn w:val="Style10"/>
    <w:qFormat/>
    <w:rPr>
      <w:rFonts w:eastAsia="SimSun;宋体" w:cs="Times New Roman"/>
    </w:rPr>
  </w:style>
  <w:style w:type="character" w:styleId="AOAltHead3Char">
    <w:name w:val="AOAltHead3 Char"/>
    <w:basedOn w:val="Style10"/>
    <w:qFormat/>
    <w:rPr>
      <w:rFonts w:eastAsia="SimSun;宋体" w:cs="Times New Roman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201">
    <w:name w:val="style20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/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9:00Z</dcterms:created>
  <dc:creator>KL</dc:creator>
  <dc:description/>
  <cp:keywords/>
  <dc:language>en-US</dc:language>
  <cp:lastModifiedBy>PCS\v.kornev (WST-LEN-034)</cp:lastModifiedBy>
  <cp:lastPrinted>2017-10-23T08:40:00Z</cp:lastPrinted>
  <dcterms:modified xsi:type="dcterms:W3CDTF">2018-11-16T13:56:00Z</dcterms:modified>
  <cp:revision>6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